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89705</wp:posOffset>
            </wp:positionH>
            <wp:positionV relativeFrom="paragraph">
              <wp:posOffset>-622935</wp:posOffset>
            </wp:positionV>
            <wp:extent cx="1878965" cy="88709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08.12.2025.a nr JV-MAA-1/5604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HOONESTAMATA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lektrilevi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Viimsi metskond 271</w:t>
            </w:r>
            <w:r>
              <w:rPr>
                <w:szCs w:val="24"/>
              </w:rPr>
              <w:t>, Soodevahe küla, Ra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91953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65301:002:00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613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Viimsi metskond 271</w:t>
            </w:r>
            <w:r>
              <w:rPr>
                <w:szCs w:val="24"/>
              </w:rPr>
              <w:t xml:space="preserve"> kinnistul - 367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1029488, link: </w:t>
            </w:r>
            <w:hyperlink r:id="rId5">
              <w:r>
                <w:rPr>
                  <w:rStyle w:val="InternetLink"/>
                  <w:szCs w:val="24"/>
                </w:rPr>
                <w:t>https://pari.kataster.ee/magic-link/fbc7d024-9393-4575-8a01-d7da707dd73b</w:t>
              </w:r>
            </w:hyperlink>
            <w:r>
              <w:rPr>
                <w:szCs w:val="24"/>
              </w:rPr>
              <w:t xml:space="preserve">  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kinnistule ehitatavate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reservkaitsetorudele ja elektri 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 ning kasutajal lasuva elektrivõrgu arendamiskohustuse täitmise tagamiseks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arustus on projekteeritud vastavalt Stromtec OÜ poolt koostatud projektile nr TC0505 „Rail Baltic Estonia trassi elektrivõrgu ümberehitus, Soodevahe küla, Rae vald, Harju maakond“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diga koormatava ala skeem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6"/>
      <w:footerReference w:type="first" r:id="rId7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fbc7d024-9393-4575-8a01-d7da707dd73b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11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5-12-08T12:23:00Z</dcterms:modified>
  <cp:revision>5</cp:revision>
  <dc:subject/>
  <dc:title>Hr/Pr ning ees- ja perekonnanimi</dc:title>
</cp:coreProperties>
</file>